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pt-PT" w:eastAsia="pl-PL"/>
              </w:rPr>
            </w:pPr>
            <w:r>
              <w:rPr>
                <w:rFonts w:eastAsia="Carlito;MS Mincho" w:cs="Carlito;MS Mincho" w:ascii="Palatino Linotype" w:hAnsi="Palatino Linotype"/>
                <w:sz w:val="48"/>
                <w:szCs w:val="48"/>
                <w:lang w:val="pt-PT" w:eastAsia="pl-PL"/>
              </w:rPr>
              <w:t>La visión del futuro.</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treszczenie: Podczas tej lekcji uczniowie będą kontynuować pracę z czasem przyszłym wypowiadając się na temat przyszłości świata w różnych dziedzinach.</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cer previsiones sobre el futur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mundo del futur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futuro imperfect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fiestas españolas les gustan más y qué menos. Luego pregunta por el futuro, ¿cómo será la vida dentro de 50 o 100 añ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9 – los alumnos leen dos textos sobre la visión del mundo de Isaac Asimov y de George Orwell. Luego hablan con su compañero qué imágenes corresponden a qué visión. Pregunta también a tus alumnos si las visiones de estos hombres parecen a sus visiones del futuro.</w:t>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0 – Miguel tiene sueños para la escuela del futuro pero no sabe decirlos usando el futuro imperfecto. Di a tus alumnos que le ayuden y transformen las frases en sus cuadernos. Verificad juntos las oraciones correctas. Pregunta a tus alumnos qué sueños tienen ellos acerca de la escuel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1 – los alumnos escuchan la audición con los libros cerrados y tratan de responder de qué futuro hablan. Luego escuchan otra vez ya mirando el texto sobre el futuro de la alimentación. Cada alumno explica oralmente a su compañero qué opina de esta visión y qué piensa sobre el futuro de la alimentación en el mundo. Hablad también de este tema en la clase abiert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2 – divide la clase en grupos de 3 o 4 personas. Cada grupo tiene que pensar cómo será el futuro de la Tierra. Preparan una presentación oral de este tema teniendo en cuenta cuatro aspectos dados en el ejercicio. Después cada grupo presenta oralmente su visión del futuro.</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ejercicio 25/89-91.</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7</w:t>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7:16:00Z</dcterms:created>
  <dc:creator>*</dc:creator>
  <dc:description/>
  <cp:keywords/>
  <dc:language>en-US</dc:language>
  <cp:lastModifiedBy>*</cp:lastModifiedBy>
  <dcterms:modified xsi:type="dcterms:W3CDTF">2017-01-30T09:24:00Z</dcterms:modified>
  <cp:revision>8</cp:revision>
  <dc:subject/>
  <dc:title>    </dc:title>
</cp:coreProperties>
</file>